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 2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31.03.2016 № 20/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городск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8"/>
        <w:gridCol w:w="106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 бюджетами городских округов кредитов от кредитных организаций 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1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10 03 01 0000 5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10 03 01 0000 6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 06 01 00 04 0000 6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2:28:00Z</dcterms:created>
  <dc:creator>Миронюк</dc:creator>
  <dc:description/>
  <cp:keywords/>
  <dc:language>en-US</dc:language>
  <cp:lastModifiedBy>User</cp:lastModifiedBy>
  <cp:lastPrinted>2016-03-17T10:36:00Z</cp:lastPrinted>
  <dcterms:modified xsi:type="dcterms:W3CDTF">2016-03-31T05:56:00Z</dcterms:modified>
  <cp:revision>61</cp:revision>
  <dc:subject/>
  <dc:title>                                                                                                                                                                 Приложение № 1             </dc:title>
</cp:coreProperties>
</file>